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 – Extensão – Sala Trigueñ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a: Luciana Catarina de Oliveir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Etapa de Ensino: 2º  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D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Língua Portugues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23/11/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1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rPr/>
      </w:pPr>
      <w:r>
        <w:rPr/>
        <w:t>Leitura e Interpretação de textos e imagen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>·Ler textos diversificados: informativos, poemas, instruções, folhetos, fábulas, notícias,</w:t>
      </w:r>
    </w:p>
    <w:p>
      <w:pPr>
        <w:pStyle w:val="Normal"/>
        <w:spacing w:lineRule="atLeast" w:line="290"/>
        <w:rPr/>
      </w:pPr>
      <w:r>
        <w:rPr/>
        <w:t>propagandas e classificados.</w:t>
      </w:r>
    </w:p>
    <w:p>
      <w:pPr>
        <w:pStyle w:val="Normal"/>
        <w:spacing w:lineRule="atLeast" w:line="290"/>
        <w:rPr/>
      </w:pPr>
      <w:r>
        <w:rPr/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rPr>
          <w:b/>
          <w:b/>
        </w:rPr>
      </w:pPr>
      <w:r>
        <w:rPr>
          <w:bCs/>
        </w:rPr>
        <w:t xml:space="preserve">Partindo dos conhecimentos prévios trabalhados pela professora em sala de aula sobre interpretação e leitura de textos e imagens, os estudantes serão encaminhados à STE para responderem atividades propostas pela professora que foram elaboradas </w:t>
      </w:r>
      <w:r>
        <w:rPr/>
        <w:t>durante o minicurso "Elaborando quizz no software Hot Potatoes" relacionadas ao assunto já abordado em sala de aula.</w:t>
      </w:r>
      <w:r>
        <w:rPr>
          <w:b/>
        </w:rPr>
        <w:t xml:space="preserve"> </w:t>
      </w:r>
      <w:r>
        <w:rPr/>
        <w:t>Na STE os estudantes irão acessar nos computadores a atividade quiz elaborada pela professora no software Hot Potatoes que estarão disponibilizada para a realização desta sob a orientação da professora que deverão ser respondidas com opções de alternativas de múltipla escolha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rPr/>
      </w:pPr>
      <w:r>
        <w:rPr/>
        <w:t xml:space="preserve">A avaliação será feita de acordo com a participação e desenvolvimento de cada estudante. 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/>
      </w:pPr>
      <w:r>
        <w:rPr/>
        <w:t>Software Hot Potatoes</w:t>
      </w:r>
    </w:p>
    <w:p>
      <w:pPr>
        <w:pStyle w:val="Normal"/>
        <w:spacing w:lineRule="atLeast" w:line="290"/>
        <w:rPr/>
      </w:pPr>
      <w:r>
        <w:rPr/>
        <w:t>Computadores (STE)</w:t>
      </w:r>
    </w:p>
    <w:p>
      <w:pPr>
        <w:pStyle w:val="Normal"/>
        <w:spacing w:lineRule="atLeast" w:line="290"/>
        <w:rPr/>
      </w:pPr>
      <w:r>
        <w:rPr/>
        <w:t>Internet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Observações:</w:t>
      </w:r>
    </w:p>
    <w:p>
      <w:pPr>
        <w:pStyle w:val="Normal"/>
        <w:rPr/>
      </w:pPr>
      <w:r>
        <w:rPr/>
        <w:t>Essa atividade foi orientada pelo PROGETEC onde também é requisito para o complemento de carga horária do minicurso oferecido pelo mesmo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9:04:00Z</dcterms:created>
  <dc:creator>TICYARA</dc:creator>
  <dc:description/>
  <dc:language>en-US</dc:language>
  <cp:lastModifiedBy>Claudemir</cp:lastModifiedBy>
  <cp:lastPrinted>2012-02-29T08:18:00Z</cp:lastPrinted>
  <dcterms:modified xsi:type="dcterms:W3CDTF">2017-12-11T19:22:00Z</dcterms:modified>
  <cp:revision>3</cp:revision>
  <dc:subject/>
  <dc:title>PLANO DE AULA QUINZENAL</dc:title>
</cp:coreProperties>
</file>